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Podstawy przedsiębiorczośc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sics of </w:t>
            </w:r>
            <w:r>
              <w:rPr>
                <w:sz w:val="22"/>
                <w:szCs w:val="22"/>
                <w:lang w:val="en-US"/>
              </w:rPr>
              <w:t>Entrepreneurship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Językoznawstwa Wschodniosłowiański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chał Jankowicz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kursu (cele kształc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 ogólny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elem ogólnym jest zapoznanie studentów z podstawowym aparatem pojęciowym, terminologią oraz podstawowymi informacjami dotyczącymi przedsiębiorczości. Kurs prowadzony jest w j. polski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szczegółow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na podstawowe pojęcia i terminy związane z przedsiębiorczości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trafi posługiwać się poprawnie podstawowymi pojęciami związanymi z przedsiębiorczości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trafi dokonać obserwacji i interpretacji zjawisk z zakresu przedsiębiorczości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potrafi wykorzystać zdobytą wiedzę z zakresu przedsiębiorczości do rozstrzygania dylematów pojawiających się podczas wykonywania pracy zawodowej</w:t>
            </w:r>
            <w:r>
              <w:rPr>
                <w:sz w:val="22"/>
                <w:szCs w:val="22"/>
              </w:rPr>
              <w:t xml:space="preserve"> oraz w życiu codzienny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wstęp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Podstawowe umiejętności analizy faktów społeczno-kulturowych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fekty uczenia się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67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MyriadPro-Regular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W01: ma pogłębioną wiedzę o kompleksowej naturze i zmienności zjawisk ekonomicznych,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2_W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: jest przygotowany do ustawicznego rozwijania swoich kompetencji i wiedzy, rozumie potrzebę stałego podnoszenia swoich kwalifika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: potrafi wyszukiwać, analizować, oceniać, selekcjonować i użytkować informacje z wykorzystaniem różnych źródeł oraz potrafi formułować na tej podstawie krytyczne są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MyriadPro-Regular;Arial Unicode MS"/>
                <w:color w:val="1A171B"/>
                <w:sz w:val="22"/>
                <w:szCs w:val="22"/>
              </w:rPr>
            </w:pPr>
            <w:r>
              <w:rPr>
                <w:sz w:val="22"/>
                <w:szCs w:val="22"/>
              </w:rPr>
              <w:t>U03: potrafi integrować wiedzę z zakresu przedsiębiorczości z umiejętnościami z innych dziedzi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U0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63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: rozumie znaczenie wiedzy w rozwiązywaniu problem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MyriadPro-Regular;Arial Unicode MS"/>
                <w:color w:val="1A171B"/>
                <w:sz w:val="22"/>
                <w:szCs w:val="22"/>
              </w:rPr>
            </w:pPr>
            <w:r>
              <w:rPr>
                <w:sz w:val="22"/>
                <w:szCs w:val="22"/>
              </w:rPr>
              <w:t>K02: krytycznie ocenia odbierane treści (dane ekonomiczne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2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K0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atLeas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54" w:before="57" w:after="57"/>
              <w:ind w:left="45" w:right="13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ykład</w:t>
            </w:r>
          </w:p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             </w:t>
            </w:r>
            <w:r>
              <w:rPr>
                <w:sz w:val="22"/>
                <w:szCs w:val="22"/>
                <w:lang w:eastAsia="en-US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0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metod prowadzenia zaję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4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y </w:t>
            </w:r>
            <w:r>
              <w:rPr>
                <w:color w:val="000000"/>
                <w:sz w:val="22"/>
                <w:szCs w:val="22"/>
              </w:rPr>
              <w:t>podające – wykład informacyjny, wykład konwersatoryjny, objaśnienie, wyjaśnienie, opis, opowiadanie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a eksponująca: płyta CD, nagrania filmowe, zasoby Internetu.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my sprawdzania efektów kształcenia </w:t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test pisemny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ywny udział w zajęciach, systematycznie pogłębianie zdobywanej wiedzy praktycznej i teoretycznej.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liczenie semestru na podstawie ocen uzyskanych z prac zaliczeniowych i testu..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liczenie testów pisemnych na min. 70% od przewidzianej w pracy ilości punktów (testy).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a liczba nieobecności: 1. Kolejna 1 – student ma obowiązek zaliczyć materiał na konsultacjach. Nieusprawiedliwione 3  nieobecności na zajęciach skutkują skreśleniem z list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0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eści merytorycz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Ekonomia – najważniejsze pojęcia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Gospodarka rynkowa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Konsument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Przedsiębiorca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Wolna konkurencja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 Pieniądz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 Instytucje rynków finansowych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podstaw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360"/>
              <w:ind w:left="357" w:hanging="357"/>
              <w:jc w:val="both"/>
              <w:rPr/>
            </w:pPr>
            <w:r>
              <w:rPr>
                <w:sz w:val="22"/>
                <w:szCs w:val="22"/>
              </w:rPr>
              <w:t xml:space="preserve">Beksiak, J., </w:t>
            </w:r>
            <w:r>
              <w:rPr>
                <w:i/>
                <w:sz w:val="22"/>
                <w:szCs w:val="22"/>
              </w:rPr>
              <w:t>Ekonomia. Kurs podstawowy</w:t>
            </w:r>
            <w:r>
              <w:rPr>
                <w:sz w:val="22"/>
                <w:szCs w:val="22"/>
              </w:rPr>
              <w:t>, Warszawa 201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cuch T., </w:t>
            </w:r>
            <w:r>
              <w:rPr>
                <w:i/>
                <w:sz w:val="22"/>
                <w:szCs w:val="22"/>
              </w:rPr>
              <w:t>Przedsiębiorczość. Podstawy teoretyczne</w:t>
            </w:r>
            <w:r>
              <w:rPr>
                <w:sz w:val="22"/>
                <w:szCs w:val="22"/>
              </w:rPr>
              <w:t>, Warszawa 2013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7" w:hanging="357"/>
              <w:rPr/>
            </w:pPr>
            <w:r>
              <w:rPr>
                <w:sz w:val="22"/>
                <w:szCs w:val="22"/>
              </w:rPr>
              <w:t xml:space="preserve">Milewski R., Kwiatkowski E., </w:t>
            </w:r>
            <w:r>
              <w:rPr>
                <w:i/>
                <w:iCs/>
                <w:sz w:val="22"/>
                <w:szCs w:val="22"/>
              </w:rPr>
              <w:t>Podstawy ekonomii</w:t>
            </w:r>
            <w:r>
              <w:rPr>
                <w:sz w:val="22"/>
                <w:szCs w:val="22"/>
              </w:rPr>
              <w:t>, Wydawnictwo Naukowe PWN, W-wa 201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uzupełniając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Targalski J., Francik A., </w:t>
            </w:r>
            <w:r>
              <w:rPr>
                <w:i/>
                <w:sz w:val="22"/>
                <w:szCs w:val="22"/>
              </w:rPr>
              <w:t>Przedsiębiorczość i zarządzanie firmą. Teoria i praktyka</w:t>
            </w:r>
            <w:r>
              <w:rPr>
                <w:sz w:val="22"/>
                <w:szCs w:val="22"/>
              </w:rPr>
              <w:t>, Warszawa 2009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dymka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-learning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autoSpaceDE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13:00Z</dcterms:created>
  <dc:creator>PM</dc:creator>
  <dc:description/>
  <cp:keywords/>
  <dc:language>en-US</dc:language>
  <cp:lastModifiedBy>Michał Jankowicz</cp:lastModifiedBy>
  <dcterms:modified xsi:type="dcterms:W3CDTF">2025-09-23T10:44:00Z</dcterms:modified>
  <cp:revision>4</cp:revision>
  <dc:subject/>
  <dc:title/>
</cp:coreProperties>
</file>